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  <w:t>EK 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ENŞELİ OLMAYAN GİRDİLERLE İMAL EDİLEN ÜRÜNE MENŞE STATÜSÜ KAZANDIRAN VEYA KAZANDIRMAYAN İŞÇİLİK VEYA İŞLEME FAALİYETLERİNE İLİŞKİN LİS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(T.G.T.C.’nin XI. Bölümünde Sınıflandırılan Tekstil Ürünleri)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5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694"/>
        <w:gridCol w:w="3685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rife Pozisyonu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Ürün Tanımı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Yabancı  Menşeli Girdilere Uygulanarak Menşe Statüsü Kazandıran İşçilik veya İşlemler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1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2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3)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 51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ün, karde edilmemiş veya taranmamış</w:t>
            </w:r>
          </w:p>
          <w:p>
            <w:pPr>
              <w:pStyle w:val="Normal"/>
              <w:rPr/>
            </w:pPr>
            <w:r>
              <w:rPr/>
              <w:t>-Yağı alınmış, karbonize edilmemi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Karbonize edilmiş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ullanılan yağı alınmamış (kırkma yünler de dahil) yünlerin kıymetinin fabrika çıkış fiyatının % 50’ sini geçmediği imala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ullanılan yağı alınmış (karbonize edilmemiş) yünlerin kıymetinin fabrika çıkış fiyatının % 50 sini geçmediği imalat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 51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ün, ince veya kaba hayvan kıllarının döküntüleri, karbonize edilmiş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karbonize edilmemiş döküntülerin kıymetinin fabrika çıkış fiyatının % 50 sini geçmediği imalat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 52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muk, karde edilmemiş veya penyelenmemiş, ağartılmış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lanılan ham pamuğun kıymetinin fabrika çıkış fiyatının % 50 sini geçmediği imalat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1 ila 55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tetik ve suni devamsız lifler</w:t>
            </w:r>
          </w:p>
          <w:p>
            <w:pPr>
              <w:pStyle w:val="Normal"/>
              <w:rPr/>
            </w:pPr>
            <w:r>
              <w:rPr/>
              <w:t>-Karde edilmemiş, taranmamış veya başka bir şekilde eğrilmeye hazırlanmamış</w:t>
            </w:r>
          </w:p>
          <w:p>
            <w:pPr>
              <w:pStyle w:val="Normal"/>
              <w:rPr/>
            </w:pPr>
            <w:r>
              <w:rPr/>
              <w:t xml:space="preserve">-Karde edilmiş veya taranmış veya diğerleri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myasal girdiler veya tekstil hamurundan imala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imyasal girdiler veya tekstil hamurundan veya 5505 pozisyonunda yer alan döküntülerden imalat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 Fasıl 50 ila 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İplik, monofilamentler (kağıt ipliği hariç) </w:t>
            </w:r>
          </w:p>
          <w:p>
            <w:pPr>
              <w:pStyle w:val="Normal"/>
              <w:rPr/>
            </w:pPr>
            <w:r>
              <w:rPr/>
              <w:t>-Baskılı veya boyanmı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Diğerler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kunmuş mensucat (kağıt ipliğinden dokunmuş mensucat hariç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Baskılı veya boyanmı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Diğerler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Karde edilmemiş, taranmamış veya başka bir şekilde eğirilmeye hazırlanmamış tabii liflerden </w:t>
            </w:r>
          </w:p>
          <w:p>
            <w:pPr>
              <w:pStyle w:val="Normal"/>
              <w:rPr/>
            </w:pPr>
            <w:r>
              <w:rPr/>
              <w:t>-Ham ipek veya ipek döküntüsünden</w:t>
            </w:r>
          </w:p>
          <w:p>
            <w:pPr>
              <w:pStyle w:val="Normal"/>
              <w:rPr/>
            </w:pPr>
            <w:r>
              <w:rPr/>
              <w:t>-Kimyasal girdilerden veya tekstil hamurundan,</w:t>
            </w:r>
          </w:p>
          <w:p>
            <w:pPr>
              <w:pStyle w:val="Normal"/>
              <w:rPr/>
            </w:pPr>
            <w:r>
              <w:rPr/>
              <w:t>veya</w:t>
            </w:r>
          </w:p>
          <w:p>
            <w:pPr>
              <w:pStyle w:val="Normal"/>
              <w:rPr/>
            </w:pPr>
            <w:r>
              <w:rPr/>
              <w:t xml:space="preserve">-Karde edilmemiş, taranmamış veya başka bir şekilde eğrilmeye hazırlanmamış sentetik ve suni devamsız liflerden, filament demetlerinden veya lif döküntülerinden  imalat. </w:t>
            </w:r>
          </w:p>
          <w:p>
            <w:pPr>
              <w:pStyle w:val="Normal"/>
              <w:rPr/>
            </w:pPr>
            <w:r>
              <w:rPr/>
              <w:t>Veya</w:t>
            </w:r>
          </w:p>
          <w:p>
            <w:pPr>
              <w:pStyle w:val="Normal"/>
              <w:rPr/>
            </w:pPr>
            <w:r>
              <w:rPr/>
              <w:t xml:space="preserve">Hazırlayıcı veya finisaj işlemiyle beraber  yapılan (bükme veya tekstürize işlemi böyle addedilmez) ağartılmış veya önağartılmış </w:t>
            </w:r>
            <w:r>
              <w:rPr>
                <w:vertAlign w:val="superscript"/>
              </w:rPr>
              <w:t>(1)</w:t>
            </w:r>
            <w:r>
              <w:rPr/>
              <w:t xml:space="preserve"> iplik ve monofilamentlerin baskı veya boyanmasında kullanılan girdilerin (iplikler dahil) kıymetinin ürünün fabrika çıkış fiyatının % 48’ini geçmediği imala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Karde edilmemiş taranmamış veya başka bir şekilde eğrilmeye hazırlanmamış tabii liflerden,</w:t>
            </w:r>
          </w:p>
          <w:p>
            <w:pPr>
              <w:pStyle w:val="Normal"/>
              <w:rPr/>
            </w:pPr>
            <w:r>
              <w:rPr/>
              <w:t>-Ham ipek veya ipek döküntüsünden</w:t>
            </w:r>
          </w:p>
          <w:p>
            <w:pPr>
              <w:pStyle w:val="Normal"/>
              <w:rPr/>
            </w:pPr>
            <w:r>
              <w:rPr/>
              <w:t>-Kimyasal girdilerden veya tekstil hamurundan,</w:t>
            </w:r>
          </w:p>
          <w:p>
            <w:pPr>
              <w:pStyle w:val="Normal"/>
              <w:rPr/>
            </w:pPr>
            <w:r>
              <w:rPr/>
              <w:t>veya</w:t>
            </w:r>
          </w:p>
          <w:p>
            <w:pPr>
              <w:pStyle w:val="Normal"/>
              <w:rPr/>
            </w:pPr>
            <w:r>
              <w:rPr/>
              <w:t xml:space="preserve">-Karde edilmemiş, taranmamış veya başka bir şekilde eğrilmeye hazırlanmamış sentetik ve suni devamsız liflerden, filament demetlerinden veya lif döküntülerinden  imalat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İplikten imalat </w:t>
            </w:r>
          </w:p>
          <w:p>
            <w:pPr>
              <w:pStyle w:val="Normal"/>
              <w:rPr/>
            </w:pPr>
            <w:r>
              <w:rPr/>
              <w:t>Veya</w:t>
            </w:r>
          </w:p>
          <w:p>
            <w:pPr>
              <w:pStyle w:val="Normal"/>
              <w:rPr/>
            </w:pPr>
            <w:r>
              <w:rPr/>
              <w:t>Hazırlayıcı veya finisaj işlemleriyle</w:t>
            </w:r>
            <w:r>
              <w:rPr>
                <w:vertAlign w:val="superscript"/>
              </w:rPr>
              <w:t>(1), (2)</w:t>
            </w:r>
            <w:r>
              <w:rPr>
                <w:rFonts w:cs="System;Arial" w:ascii="System;Arial" w:hAnsi="System;Arial"/>
              </w:rPr>
              <w:t xml:space="preserve"> </w:t>
            </w:r>
            <w:r>
              <w:rPr/>
              <w:t xml:space="preserve">  beraber yapılan ağartılmamış veya önağartma işlemi yapılmamış mensucatın baskı veya boyanmas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İplikten imalat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aya elverişli maddelerden vatka ve vatkadan mamul eşya; uzunluğu 5 mm’yi geçmeyen dokumaya elverişli lifler  (kırpıntılar), dokumaya elverişli maddelerin toz ve tarazları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flerden imalat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çeler (emdirilmiş, sıvanmış, kaplanmış veya lamine edilmiş olsun olmasın)</w:t>
            </w:r>
          </w:p>
          <w:p>
            <w:pPr>
              <w:pStyle w:val="Normal"/>
              <w:rPr/>
            </w:pPr>
            <w:r>
              <w:rPr/>
              <w:t>-Baskılı veya boyanmı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Emdirilmiş, sıvanmış, kaplanmış veya lamine edilmi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Diğerler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flerden imalat</w:t>
            </w:r>
          </w:p>
          <w:p>
            <w:pPr>
              <w:pStyle w:val="Normal"/>
              <w:rPr/>
            </w:pPr>
            <w:r>
              <w:rPr/>
              <w:t>Veya</w:t>
            </w:r>
          </w:p>
          <w:p>
            <w:pPr>
              <w:pStyle w:val="Normal"/>
              <w:rPr/>
            </w:pPr>
            <w:r>
              <w:rPr/>
              <w:t xml:space="preserve">Hazırlayıcı  veya finisaj işlemleriyle </w:t>
            </w:r>
            <w:r>
              <w:rPr>
                <w:vertAlign w:val="superscript"/>
              </w:rPr>
              <w:t>(1), (2)</w:t>
            </w:r>
            <w:r>
              <w:rPr/>
              <w:t xml:space="preserve"> beraber yapılan ağartılmamış veya önağartma işlemi yapılmış keçenin baskı veya boyanmas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ğartılmamış </w:t>
            </w:r>
            <w:r>
              <w:rPr>
                <w:vertAlign w:val="superscript"/>
              </w:rPr>
              <w:t>(3)</w:t>
            </w:r>
            <w:r>
              <w:rPr/>
              <w:t xml:space="preserve"> dokunmamış mensucatın emdirilmesi, sıvanması, kaplanması veya lamine edilmes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flerden imalat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nmamış mensucat (emdirilmiş, sıvanmış, kaplanmış veya lamine edilmiş olsun olmasın)</w:t>
            </w:r>
          </w:p>
          <w:p>
            <w:pPr>
              <w:pStyle w:val="Normal"/>
              <w:rPr/>
            </w:pPr>
            <w:r>
              <w:rPr/>
              <w:t>-Baskılı veya boyanmı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Emdirilmiş, sıvanmış, kaplanmış veya lamine edilmi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Diğerler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iflerden imalat </w:t>
            </w:r>
          </w:p>
          <w:p>
            <w:pPr>
              <w:pStyle w:val="Normal"/>
              <w:rPr/>
            </w:pPr>
            <w:r>
              <w:rPr/>
              <w:t>Veya</w:t>
            </w:r>
          </w:p>
          <w:p>
            <w:pPr>
              <w:pStyle w:val="Normal"/>
              <w:rPr/>
            </w:pPr>
            <w:r>
              <w:rPr/>
              <w:t xml:space="preserve">Hazırlayıcı veya finisaj işlemleriyle </w:t>
            </w:r>
            <w:r>
              <w:rPr>
                <w:vertAlign w:val="superscript"/>
              </w:rPr>
              <w:t>(1), (2)</w:t>
            </w:r>
            <w:r>
              <w:rPr/>
              <w:t xml:space="preserve"> beraber yapılan ağartılmış veya önağartma işlemi yapılmamış dokunmamış mensucatın baskı veya boyanmas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ğartılmamış </w:t>
            </w:r>
            <w:r>
              <w:rPr>
                <w:vertAlign w:val="superscript"/>
              </w:rPr>
              <w:t>(3)</w:t>
            </w:r>
            <w:r>
              <w:rPr/>
              <w:t xml:space="preserve"> dokunmamış mensucatın emdirilmesi, sıvanması, kaplanması veya lamine edilmesi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flerden imala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kumaya elverişli maddelerle kaplanmış kauçuk ip ve halatlar; dokumaya elverişli iplik ve 5404 ve 5405 pozisyonlarındaki şerit ve benzerleri, kauçuk veya plastik emdirilmiş, kaplanmış, sıvanmış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Dokumaya elverişli maddelerle kaplanmış kauçuk ip ve halatla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Diğerler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kumaya elverişli maddelerle kaplanmış kauçuk ip veya halatlardan imala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ğartılmamış dokumaya elverişli iplik, şerit ve benzerlerinin emdirilmesi, sıvanması, kaplanması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cimler, kordonlar, ip ve halatlar (örülmüş olsun olmasın) (kauçuk veya plastik emdirilmiş sıvanmış veya kaplanmış olsun olmasın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flerden, hindistan cevizi lifi ipliğinden, sentetik veya suni filament ipliğinden veya monofilamentlerden imalat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arifenin başka yerinde yer almayan veya belirtilmeyen 54.04 veya 54.05 pozisyonlarındaki iplikten, şeritten veya benzerlerinden eşya ile sicimler, ipler ve halatlar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flerden, hindistan cevizi lifi ipliğinden, sentetik veya suni filament ipliğinden veya monofilamentlerden imalat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çeden halılar ve dokumaya elverişli maddelerden diğer yer kaplamaları (tufte veya floke edilmemiş) (hazır eşya halinde olsun olmasın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flerden imalat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ıl 5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zel dokunmuş mensucat; tufte edilmiş dokumaya elverişli mensucat; dantela, duvar halıları, şeritci ve kaytancı eşyası, işlemeler</w:t>
            </w:r>
          </w:p>
          <w:p>
            <w:pPr>
              <w:pStyle w:val="Normal"/>
              <w:rPr/>
            </w:pPr>
            <w:r>
              <w:rPr/>
              <w:t>-Parça, şerit veya motif halinde işlemeler (AS 581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Baskılı veya boyanmı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Emdirilmiş, sıvanmış veya kaplanmı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Diğerler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ullanılan maddelerin kıymetinin fabrika çıkış fiyatının % 50’sini geçmediği imala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İplikten imalat</w:t>
            </w:r>
          </w:p>
          <w:p>
            <w:pPr>
              <w:pStyle w:val="Normal"/>
              <w:rPr/>
            </w:pPr>
            <w:r>
              <w:rPr/>
              <w:t>Veya</w:t>
            </w:r>
          </w:p>
          <w:p>
            <w:pPr>
              <w:pStyle w:val="Normal"/>
              <w:rPr/>
            </w:pPr>
            <w:r>
              <w:rPr/>
              <w:t xml:space="preserve">hazırlayıcı veya finisaj işlemleriyle </w:t>
            </w:r>
            <w:r>
              <w:rPr>
                <w:vertAlign w:val="superscript"/>
              </w:rPr>
              <w:t>(1), (2)</w:t>
            </w:r>
            <w:r>
              <w:rPr/>
              <w:t xml:space="preserve"> beraber yapılan ağartılmamış veya önağartma işlemi yapılmış mensucatın, keçenin, dokunmamış mensucatın baskı veya boyanmas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ğartılmamış mensucat, keçe veya dokunmamış mensucattan imala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İplikten imalat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itap veya benzerlerinin dış kapaklarında kullanılan türden zamk veya nişastalı maddelerle sıvanmış dokumaya elverişli mensucat, mühendis muşambası veya şeffaf bezler, hazır tuvaller, şapkacılıkta kullanılan bukran benzeri sertleştirilmiş mensucat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ğartılmamış mensucattan imalat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ylon veya diğer poliamidlerden, poliesterden veya viskoz ipliğinden elde edilen yüksek mukavemetli iplikten her nevi taşıt aracı iç ve dış lastiği için mensuca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plikten imalat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stik emdirilmiş, sıvanmış, kaplanmış veya plastikle lamine edilmiş mensucat (5902 pozisyonundakiler hariç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ğartılmış mensucattan imalat</w:t>
            </w:r>
          </w:p>
          <w:p>
            <w:pPr>
              <w:pStyle w:val="Normal"/>
              <w:rPr/>
            </w:pPr>
            <w:r>
              <w:rPr/>
              <w:t>Veya</w:t>
            </w:r>
          </w:p>
          <w:p>
            <w:pPr>
              <w:pStyle w:val="Normal"/>
              <w:rPr/>
            </w:pPr>
            <w:r>
              <w:rPr/>
              <w:t xml:space="preserve">hazırlayıcı veya finisaj işlemleriyle </w:t>
            </w:r>
            <w:r>
              <w:rPr>
                <w:vertAlign w:val="superscript"/>
              </w:rPr>
              <w:t xml:space="preserve">(1), (2) </w:t>
            </w:r>
            <w:r>
              <w:rPr/>
              <w:t xml:space="preserve">beraber yapılan ağartılmamış veya önağartma işlemi yapılmış mensucatın baskı veya boyanması 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oleum (kesilerek şekil verilmiş olsun olmasın); bir sıvama veya kaplama maddesinin dokumaya elverişli mesnet üzerine tatbiki suretiyle elde edilen yer kaplamaları (kesilerek şekil verilmiş olsun olmasın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ğartılmamış mensucat, keçe, veya dokunmamış mensucattan imalat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aya elverişli maddelerden duvar kaplamaları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ğartılmamış mensucattan imalat</w:t>
            </w:r>
          </w:p>
          <w:p>
            <w:pPr>
              <w:pStyle w:val="Normal"/>
              <w:rPr/>
            </w:pPr>
            <w:r>
              <w:rPr/>
              <w:t>Veya</w:t>
            </w:r>
          </w:p>
          <w:p>
            <w:pPr>
              <w:pStyle w:val="Normal"/>
              <w:rPr/>
            </w:pPr>
            <w:r>
              <w:rPr/>
              <w:t xml:space="preserve">hazırlayıcı veya finisaj işlemleriyle </w:t>
            </w:r>
            <w:r>
              <w:rPr>
                <w:vertAlign w:val="superscript"/>
              </w:rPr>
              <w:t>(1), (2)</w:t>
            </w:r>
            <w:r>
              <w:rPr/>
              <w:t xml:space="preserve"> beraber yapılan ağartılmamış veya önağartma işlemi yapılmış mensucatın baskı veya boyanması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906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uçuklu mensucat (5902 pozisyonundakiler hariç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ğartılmış, örülmüş mensucat veya diğer ağartılmamış mensucattan imalat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dirilmiş, sıvanmış veya kaplanmış diğer mensucat , tiyatro dekorları, atölye fonları veya benzeri işler için boyanmış bezler (tualler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ğartılmamış mensucattan imalat </w:t>
            </w:r>
          </w:p>
          <w:p>
            <w:pPr>
              <w:pStyle w:val="Normal"/>
              <w:rPr/>
            </w:pPr>
            <w:r>
              <w:rPr/>
              <w:t xml:space="preserve">Veya </w:t>
            </w:r>
          </w:p>
          <w:p>
            <w:pPr>
              <w:pStyle w:val="Normal"/>
              <w:rPr/>
            </w:pPr>
            <w:r>
              <w:rPr/>
              <w:t xml:space="preserve">Hazırlayıcı veya finisaj işlemleriyle </w:t>
            </w:r>
            <w:r>
              <w:rPr>
                <w:vertAlign w:val="superscript"/>
              </w:rPr>
              <w:t>(1), (2)</w:t>
            </w:r>
            <w:r>
              <w:rPr/>
              <w:t xml:space="preserve"> beraber yapılan ağartılmamış veya önağartma işlemi yapılmış mensucatın baskı veya boyanması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aya elverişli maddelerden dokunmuş veya örülmüş fitiller (lamba, ocak, çakmak, mum ve benzerleri için); beyaz alevli lambalar için gömlekler ve bunların imaline yarayan boru şeklinde örme mensucat (emdirilmiş olsun olmasın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plikten imalat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aya elverişli maddelerden tulumba hortumları ve benzeri hortumlar (diğer maddelerden teçhizat veya aksesuarı olsun olmasın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plikten veya liften imalat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aya elverişli maddelerden taşıyıcı kolonlar ve transmisyon kolonları (diğer metal ve maddelerle takviye edilmiş olsun olmasın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plik veya liften imalat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aya elverişli maddelerden teknik işlerde kullanılmaya mahsus bu Faslın 7 no.lu notunda belirtilen ürünler ve eşya</w:t>
            </w:r>
          </w:p>
          <w:p>
            <w:pPr>
              <w:pStyle w:val="Normal"/>
              <w:rPr/>
            </w:pPr>
            <w:r>
              <w:rPr/>
              <w:t>-Keçeden yapılmış olanlar haricindeki cilalama diskleri ve halkalar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Diğerler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İplikten, döküntü mensucattan veya paçavradan  6310 pozisyonundaki imala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İplik veya liften imala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ıl 6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rme mensucat</w:t>
            </w:r>
          </w:p>
          <w:p>
            <w:pPr>
              <w:pStyle w:val="Normal"/>
              <w:rPr/>
            </w:pPr>
            <w:r>
              <w:rPr/>
              <w:t>-Baskılı veya boyanmı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Diğerler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İplikten imalat</w:t>
            </w:r>
          </w:p>
          <w:p>
            <w:pPr>
              <w:pStyle w:val="Normal"/>
              <w:rPr/>
            </w:pPr>
            <w:r>
              <w:rPr/>
              <w:t>Veya</w:t>
            </w:r>
          </w:p>
          <w:p>
            <w:pPr>
              <w:pStyle w:val="Normal"/>
              <w:rPr/>
            </w:pPr>
            <w:r>
              <w:rPr/>
              <w:t xml:space="preserve">hazırlayıcı veya finisaj işlemleriyle </w:t>
            </w:r>
            <w:r>
              <w:rPr>
                <w:vertAlign w:val="superscript"/>
              </w:rPr>
              <w:t>(1), (2)</w:t>
            </w:r>
            <w:r>
              <w:rPr/>
              <w:t xml:space="preserve"> beraber yapılan ağartılmamış veya önağartma işlemi yapılmış mensucatın baskı veya boyanmas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İplikten imalat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ıl 6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rme giyim eşyası ve aksesuarları</w:t>
            </w:r>
          </w:p>
          <w:p>
            <w:pPr>
              <w:pStyle w:val="Normal"/>
              <w:rPr/>
            </w:pPr>
            <w:r>
              <w:rPr/>
              <w:t>-Şekline göre kesilmiş parçalardan veya örülerek şekillendirilmiş, iki veya daha fazla örme mensucatın dikilmesi veya başka surette birleştirilmesiyle elde edilmiş olanla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Diğerler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İmalatın tamamlanması </w:t>
            </w:r>
            <w:r>
              <w:rPr>
                <w:vertAlign w:val="superscript"/>
              </w:rPr>
              <w:t>(4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Footnote"/>
              <w:rPr/>
            </w:pPr>
            <w:r>
              <w:rPr/>
              <w:t>İplikten imalat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 Fasıl 6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yim eşyası ve giyim eşyasının aksesuarları (örülmemiş olanlar) 6213 ve 6214 pozisyonları hariç olup bunlar için kurallar aşağıda belirtilmiştir.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Bitirilmiş veya tamamlanmı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Bitirilmemiş veya tamamlanmamış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İmalatın tamamlanması </w:t>
            </w:r>
            <w:r>
              <w:rPr>
                <w:vertAlign w:val="superscript"/>
              </w:rPr>
              <w:t>(4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Footnot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Footnote"/>
              <w:rPr/>
            </w:pPr>
            <w:r>
              <w:rPr/>
              <w:t>İplikten imalat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3 ve 62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diller, şallar, eşarplar, fularlar, kaşkollar, peçeler, duvaklar ve benzeri eşy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İşlemeli olanla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Diğerler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İplikten imalat </w:t>
            </w:r>
          </w:p>
          <w:p>
            <w:pPr>
              <w:pStyle w:val="Normal"/>
              <w:rPr/>
            </w:pPr>
            <w:r>
              <w:rPr/>
              <w:t>veya</w:t>
            </w:r>
          </w:p>
          <w:p>
            <w:pPr>
              <w:pStyle w:val="Normal"/>
              <w:rPr/>
            </w:pPr>
            <w:r>
              <w:rPr/>
              <w:t>kullanılan işleme yapılmamış mensucatın kıymetinin ürünün fabrika çıkış fiyatının % 40’ını aşmadığı imala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İplikten imalat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1 ila y 63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attaniyeler, diz battaniyeleri, yatak çarşafları, masa örtüleri, tuvalet ve mutfak bezleri, perdeler ve iç storlar, perde ve yatak farbelaları, diğer mefruşat (9404 pozisyonundakiler hariç); ambalaj için torba ve çuvallar, vagon ve mavna örtüleri, kamp eşyası</w:t>
            </w:r>
          </w:p>
          <w:p>
            <w:pPr>
              <w:pStyle w:val="Normal"/>
              <w:rPr/>
            </w:pPr>
            <w:r>
              <w:rPr/>
              <w:t>-keçeden veya dokunmamış mensucattan</w:t>
            </w:r>
          </w:p>
          <w:p>
            <w:pPr>
              <w:pStyle w:val="Normal"/>
              <w:rPr/>
            </w:pPr>
            <w:r>
              <w:rPr/>
              <w:t>--emdirilmemiş, sıvanmamış, kaplanmamış veya lamine edilmemiş</w:t>
            </w:r>
          </w:p>
          <w:p>
            <w:pPr>
              <w:pStyle w:val="Normal"/>
              <w:rPr/>
            </w:pPr>
            <w:r>
              <w:rPr/>
              <w:t>-- emdirilmiş, sıvanmış, kaplanmış veya lamine edilmiş</w:t>
            </w:r>
          </w:p>
          <w:p>
            <w:pPr>
              <w:pStyle w:val="Normal"/>
              <w:rPr/>
            </w:pPr>
            <w:r>
              <w:rPr/>
              <w:t>-Diğerleri</w:t>
            </w:r>
          </w:p>
          <w:p>
            <w:pPr>
              <w:pStyle w:val="Normal"/>
              <w:rPr/>
            </w:pPr>
            <w:r>
              <w:rPr/>
              <w:t>--Örülmüş</w:t>
            </w:r>
          </w:p>
          <w:p>
            <w:pPr>
              <w:pStyle w:val="Normal"/>
              <w:rPr/>
            </w:pPr>
            <w:r>
              <w:rPr/>
              <w:t>---İşlemesiz</w:t>
            </w:r>
          </w:p>
          <w:p>
            <w:pPr>
              <w:pStyle w:val="Normal"/>
              <w:rPr/>
            </w:pPr>
            <w:r>
              <w:rPr/>
              <w:t>---İşleme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Örülmemiş</w:t>
            </w:r>
          </w:p>
          <w:p>
            <w:pPr>
              <w:pStyle w:val="Normal"/>
              <w:rPr/>
            </w:pPr>
            <w:r>
              <w:rPr/>
              <w:t>---İşlemesiz</w:t>
            </w:r>
          </w:p>
          <w:p>
            <w:pPr>
              <w:pStyle w:val="Normal"/>
              <w:rPr/>
            </w:pPr>
            <w:r>
              <w:rPr/>
              <w:t>---İşleme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ften imala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ğartılmamış </w:t>
            </w:r>
            <w:r>
              <w:rPr>
                <w:vertAlign w:val="superscript"/>
              </w:rPr>
              <w:t>(3)</w:t>
            </w:r>
            <w:r>
              <w:rPr/>
              <w:t xml:space="preserve"> keçe veya dokunmamış mensucatın emdirilmesi, sıvanması, kaplanması veya lamine edilmes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İmalatın tamamlanması</w:t>
            </w:r>
            <w:r>
              <w:rPr>
                <w:vertAlign w:val="superscript"/>
              </w:rPr>
              <w:t>(4)</w:t>
            </w:r>
          </w:p>
          <w:p>
            <w:pPr>
              <w:pStyle w:val="Normal"/>
              <w:rPr/>
            </w:pPr>
            <w:r>
              <w:rPr/>
              <w:t xml:space="preserve">İmalatın tamamlanması </w:t>
            </w:r>
            <w:r>
              <w:rPr>
                <w:vertAlign w:val="superscript"/>
              </w:rPr>
              <w:t>(4)</w:t>
            </w:r>
          </w:p>
          <w:p>
            <w:pPr>
              <w:pStyle w:val="Normal"/>
              <w:rPr/>
            </w:pPr>
            <w:r>
              <w:rPr/>
              <w:t>veya</w:t>
            </w:r>
          </w:p>
          <w:p>
            <w:pPr>
              <w:pStyle w:val="Normal"/>
              <w:rPr/>
            </w:pPr>
            <w:r>
              <w:rPr/>
              <w:t>Kullanılan işleme yapılmamış örülmüş mensucatın kıymetinin ürünün fabrika çıkış fiyatının % 40’nı aşmadığı imala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İplikten imalat</w:t>
            </w:r>
          </w:p>
          <w:p>
            <w:pPr>
              <w:pStyle w:val="Normal"/>
              <w:rPr/>
            </w:pPr>
            <w:r>
              <w:rPr/>
              <w:t xml:space="preserve">İplikten imalat </w:t>
            </w:r>
          </w:p>
          <w:p>
            <w:pPr>
              <w:pStyle w:val="Normal"/>
              <w:rPr/>
            </w:pPr>
            <w:r>
              <w:rPr/>
              <w:t>Veya</w:t>
            </w:r>
          </w:p>
          <w:p>
            <w:pPr>
              <w:pStyle w:val="Normal"/>
              <w:rPr/>
            </w:pPr>
            <w:r>
              <w:rPr/>
              <w:t>Kullanılan işleme yapılmamış mensucatın kıymetinin ürünün fabrika çıkış fiyatının % 40’ını aşmadığı imalat</w:t>
            </w:r>
          </w:p>
          <w:p>
            <w:pPr>
              <w:pStyle w:val="Footnote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ğer hazır eşya (elbise patronları dahil) el yelpazeleri, bunların mekanik olmayan çerçeve ve sapları ile bu çerçeve ve sapların aksamı hariç</w:t>
            </w:r>
          </w:p>
          <w:p>
            <w:pPr>
              <w:pStyle w:val="Normal"/>
              <w:rPr/>
            </w:pPr>
            <w:r>
              <w:rPr/>
              <w:t xml:space="preserve">-Yer bezleri, bulaşık bezleri, toz bezleri ve benzeri temizlik bezleri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Diğerleri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İplikten imala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ullanılan girdinin kıymetinin ürünün fabrika çıkış fiyatının % 40’ını aşmadığı imalat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limler, halılar, işlemeli masa örtüleri ve peçetelerin yapımında kullanılan mensucat ve ipliklerden oluşan takımlar (aksesuarlarıyla birlikte olsun olmasın) ve benzeri dokumaya elverişli eşya (perakende satılacak hale getirilmiş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ımı oluşturan menşeli olmayan eşyanın kıymetinin takımın fabrika çıkış fiyatının % 25’ini aşmadığı imalat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ullanılmış giyim eşyası ve kullanılmış diğer eşya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ükleme için toplanmış ve paketlenmiş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vertAlign w:val="superscript"/>
        </w:rPr>
        <w:t>1</w:t>
      </w:r>
      <w:r>
        <w:rPr>
          <w:sz w:val="22"/>
        </w:rPr>
        <w:t>Bakınız EK 4 Açıklama Notu 7.1</w:t>
      </w:r>
    </w:p>
    <w:p>
      <w:pPr>
        <w:pStyle w:val="Normal"/>
        <w:rPr/>
      </w:pPr>
      <w:r>
        <w:rPr>
          <w:sz w:val="22"/>
          <w:vertAlign w:val="superscript"/>
        </w:rPr>
        <w:t>2</w:t>
      </w:r>
      <w:r>
        <w:rPr>
          <w:sz w:val="22"/>
        </w:rPr>
        <w:t>Termoprinting işleminin menşe veren bir işlem olarak kabul edilebilmesi için baskının transfer kağıdıyla beraber yapılması gereklidir.</w:t>
      </w:r>
    </w:p>
    <w:p>
      <w:pPr>
        <w:pStyle w:val="Normal"/>
        <w:rPr/>
      </w:pPr>
      <w:r>
        <w:rPr>
          <w:sz w:val="22"/>
          <w:vertAlign w:val="superscript"/>
        </w:rPr>
        <w:t>3</w:t>
      </w:r>
      <w:r>
        <w:rPr>
          <w:sz w:val="22"/>
        </w:rPr>
        <w:t>Bakınız EK 4 Açıklama Notu 7.3</w:t>
      </w:r>
    </w:p>
    <w:p>
      <w:pPr>
        <w:pStyle w:val="Normal"/>
        <w:rPr/>
      </w:pPr>
      <w:r>
        <w:rPr>
          <w:sz w:val="22"/>
          <w:vertAlign w:val="superscript"/>
        </w:rPr>
        <w:t>4</w:t>
      </w:r>
      <w:r>
        <w:rPr>
          <w:sz w:val="22"/>
        </w:rPr>
        <w:t>Bakınız EK 4 Açıklama Notu 7.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2268" w:right="2268" w:gutter="0" w:header="0" w:top="1134" w:footer="0" w:bottom="1134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stem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50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character" w:styleId="FootnoteCharacters">
    <w:name w:val="Footnote Characters"/>
    <w:basedOn w:val="VarsaylanParagrafYazTipi"/>
    <w:qFormat/>
    <w:rPr>
      <w:vertAlign w:val="superscript"/>
    </w:rPr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7:51:00Z</dcterms:created>
  <dc:creator>™ner</dc:creator>
  <dc:description/>
  <cp:keywords/>
  <dc:language>en-US</dc:language>
  <cp:lastModifiedBy>MEDSYS</cp:lastModifiedBy>
  <cp:lastPrinted>2000-01-13T06:59:00Z</cp:lastPrinted>
  <dcterms:modified xsi:type="dcterms:W3CDTF">2009-08-25T06:08:00Z</dcterms:modified>
  <cp:revision>6</cp:revision>
  <dc:subject/>
  <dc:title>EK 4</dc:title>
</cp:coreProperties>
</file>